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етско-юношеская спортивная школа им. Г. Гамидов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Дахада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795, РД, Дахадаевский район, с. Урка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10 по 30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3077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10» сен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09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о-юношеская спортивная школа им. Г. Гамидо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хадаев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>и выдано МКОУДО « Детско-юношеская спортивная школа им. Г. Гамидова» Дахадаевского района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8.09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34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2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9:22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